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3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Business Decision Support through Price Forecasting: A Case Study of Tomato Market Dynamics in Kolar,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quite educative. It provides a number of alternatives for predicting the price levels at the market. This is the kind of support that market actors need to make decisions for growth of their busin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does not really address the objective of the study. It could be reframed as ‘</w:t>
            </w:r>
            <w:r>
              <w:rPr>
                <w:rFonts w:cs="Arial" w:ascii="Arial" w:hAnsi="Arial"/>
                <w:color w:val="000000"/>
                <w:sz w:val="20"/>
                <w:szCs w:val="20"/>
              </w:rPr>
              <w:t xml:space="preserve">Application of statistical models in price forecasting: </w:t>
            </w:r>
            <w:r>
              <w:rPr>
                <w:rFonts w:cs="Arial" w:ascii="Arial" w:hAnsi="Arial"/>
                <w:b/>
                <w:sz w:val="20"/>
                <w:szCs w:val="20"/>
                <w:lang w:val="en-GB"/>
              </w:rPr>
              <w:t>A Case Study of Tomato Market Dynamics in Kolar, Karnatak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note the reviewer’s suggestion regarding the title. However, after careful consideration, the authors prefer to retain the original title, as it more appropriately reflects the objectives and scop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find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current. The author could consider adding some more references, especially those that were published in the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ent published articles are incorporated in the f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is a concise yet thoughtful article. It opens the readers’ eyes to the concept of forecasting and market research in gener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as the study is based on secondary data from publicly available sources and does not involve human or animal subjec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22T11:4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6e5492-b803-4dc6-b4e6-775126cf85d9</vt:lpwstr>
  </property>
</Properties>
</file>